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051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8286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53" r="-4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8597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287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14675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247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14575" cy="110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18573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2075" cy="106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4575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9535" cy="775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4575" cy="819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130" cy="54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07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4777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781175" cy="1000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200275" cy="1295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4575" cy="1438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94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5275" cy="1181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594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28875" cy="723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615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9575" cy="1219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4718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81475" cy="2200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43:00Z</dcterms:created>
  <dc:creator>C363966</dc:creator>
  <dc:description/>
  <cp:keywords/>
  <dc:language>en-US</dc:language>
  <cp:lastModifiedBy>C363966</cp:lastModifiedBy>
  <dcterms:modified xsi:type="dcterms:W3CDTF">2013-03-11T18:53:00Z</dcterms:modified>
  <cp:revision>1</cp:revision>
  <dc:subject/>
  <dc:title>                      </dc:title>
</cp:coreProperties>
</file>